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8533744"/>
      <w:bookmarkStart w:id="1" w:name="__Fieldmark__0_2885337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8533744"/>
      <w:bookmarkStart w:id="3" w:name="__Fieldmark__1_2885337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8533744"/>
            <w:bookmarkStart w:id="5" w:name="__Fieldmark__2_2885337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8533744"/>
            <w:bookmarkStart w:id="7" w:name="__Fieldmark__3_2885337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8533744"/>
            <w:bookmarkStart w:id="9" w:name="__Fieldmark__4_2885337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8533744"/>
            <w:bookmarkStart w:id="11" w:name="__Fieldmark__5_2885337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8533744"/>
            <w:bookmarkStart w:id="13" w:name="__Fieldmark__6_2885337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8533744"/>
      <w:bookmarkStart w:id="15" w:name="__Fieldmark__7_2885337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8533744"/>
      <w:bookmarkStart w:id="17" w:name="__Fieldmark__8_2885337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XX.XX/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06-05T07:55:00Z</dcterms:modified>
  <cp:revision>13</cp:revision>
  <dc:subject/>
  <dc:title>MISE A JOUR AVRIL 2007</dc:title>
</cp:coreProperties>
</file>